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inline distT="0" distB="0" distL="0" distR="0">
            <wp:extent cx="2132330" cy="831215"/>
            <wp:effectExtent l="0" t="0" r="0" b="0"/>
            <wp:docPr id="1" name="zcu_new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cu_new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3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KIV/DB1</w:t>
      </w:r>
    </w:p>
    <w:p>
      <w:pPr>
        <w:pStyle w:val="Heading4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emestrální práce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b/>
        </w:rPr>
        <w:t>Název projektu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nformační systém docházky do hospody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Student</w:t>
        <w:tab/>
        <w:tab/>
        <w:t>:</w:t>
        <w:tab/>
      </w:r>
      <w:r>
        <w:rPr>
          <w:rFonts w:cs="Arial" w:ascii="Arial" w:hAnsi="Arial"/>
          <w:sz w:val="28"/>
        </w:rPr>
        <w:t>A99007, Bedřich Všetečka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atum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ab/>
        <w:t>15.12.200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  <w:r>
        <w:br w:type="page"/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Zadání</w:t>
      </w:r>
    </w:p>
    <w:p>
      <w:pPr>
        <w:pStyle w:val="Normal"/>
        <w:rPr>
          <w:rFonts w:ascii="Arial" w:hAnsi="Arial" w:cs="Arial"/>
          <w:b/>
          <w:b/>
          <w:kern w:val="0"/>
          <w:sz w:val="28"/>
        </w:rPr>
      </w:pPr>
      <w:r>
        <w:rPr>
          <w:rFonts w:cs="Arial" w:ascii="Arial" w:hAnsi="Arial"/>
          <w:b/>
          <w:kern w:val="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 xml:space="preserve">Navrhněte model jednoduchého informačního systému sledující osoby,  které chodí do různých hospod. Sledujte též množství nápojů, které v daný den zkonzumovali a kolik je to stalo. Předpokládejte, že osoba přijde do jedné hospody v jeden den pouze jednou. Jinak daná osoba může v daný den navštívit i více hospo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Vypracování</w:t>
      </w:r>
    </w:p>
    <w:p>
      <w:pPr>
        <w:pStyle w:val="Normal"/>
        <w:rPr>
          <w:rFonts w:ascii="Arial" w:hAnsi="Arial" w:cs="Arial"/>
          <w:b/>
          <w:b/>
          <w:kern w:val="0"/>
          <w:sz w:val="28"/>
        </w:rPr>
      </w:pPr>
      <w:r>
        <w:rPr>
          <w:rFonts w:cs="Arial" w:ascii="Arial" w:hAnsi="Arial"/>
          <w:b/>
          <w:kern w:val="0"/>
          <w:sz w:val="28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Návrh informačního systému docházky do hospody jsme rozdělili na návrh datového modelu a návrh funkčního modelu. Datový model je navržen tak, aby v databázi systému bylo možno uložit následující údaj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Osobách (přezdívka, jméno příjmení, rodné čísl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Hospodách (náze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Nápojích (název, podávaný obsah, cena za daný obsa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tom, že daná osoba v daný den navštívila danou hospod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tom, že daná osoba v daný den při návštěvě dané hospody spořádala určitý počet jednotlivých nápoj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drobné schéma datového modelu (E-R-A model) je vidět na následujícím obrázku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57800" cy="198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ako klíče ve většině tabulek byli použity sekvence čís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Protože osoba může v daný den chodit do více hospod a do hospody může v daný den chodit více osob, mezi tabulkou OSOBY a tabulkou HOSPODY je vazba M:N. Jejím rozkladem vzniká tabulka NAVSTEVY. Protože v daný den v dané hospodě může daná osoba vypít více nápojů a jeden nápoj může být v dané hospodě v daný den pit více osobami, mezi tabulkou NAVSTEVY a NAPOJE je vazba M:N. Jejím rozkladem vzniká tabulka SPOTRE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abulky jsou pospojovány tak, aby byla zabezpečena referenční integr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ab/>
        <w:t>Funkční model systému je navržen tak, aby umožňoval vstup dat do všech tabulek databáze a získávání dalších informací z dat v jednotlivých tabulkách. Náš tým proto navrhl následující funkc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hlížení a modifikace (zadávání, úprava, odstranění) dat o osobě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hlížení a modifikace (zadávání, úprava, odstranění) dat o hospodě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hlížení a modifikace (zadávání, úprava, odstranění) dat o nápoji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hlížení a modifikace (zadávání, úprava, odstranění) dat o návštěvě a o spotřebě nápojů při této návštěvě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hlížení údajů o platbách za zkonzumované náp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0" w:firstLine="85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to funkce jsou realizovány několika formuláři, které lze vyvolat z hlavního formuláře HLAVNI sloužícího jako menu informačního systému:</w:t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66950" cy="1647825"/>
            <wp:effectExtent l="0" t="0" r="0" b="0"/>
            <wp:docPr id="3" name="f_hlav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_hlavn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lížení a modifikace (zadávání, úprava, odstranění) dat o osobě je realizována pomocí formuláře OSOBY nad tabulkou OSOB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91175" cy="1619250"/>
            <wp:effectExtent l="0" t="0" r="0" b="0"/>
            <wp:docPr id="4" name="f_oso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_osob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Prohlížení a modifikace (zadávání, úprava, odstranění) dat o hospodě je realizována pomocí formuláře HOSPODY nad tabulkou HOSPOD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43250" cy="1628775"/>
            <wp:effectExtent l="0" t="0" r="0" b="0"/>
            <wp:docPr id="5" name="f_hospo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_hospod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lížení a modifikace (zadávání, úprava, odstranění) dat o nápoji je realizována pomocí formuláře NAPOJE nad tabulkou NAPO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28975" cy="1581150"/>
            <wp:effectExtent l="0" t="0" r="0" b="0"/>
            <wp:docPr id="6" name="f_napo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_napoj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lížení a modifikace (zadávání, úprava, odstranění) dat o návštěvě a o spotřebě nápojů při této návštěvě je realizována pomocí formuláře NAVSTEVY nad tabulkou NAVSTEVY. Tento formulář obsahuje podformulář SPOTREBA nad tabulkou SPOTREB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71900" cy="3038475"/>
            <wp:effectExtent l="0" t="0" r="0" b="0"/>
            <wp:docPr id="7" name="f_navste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_navstev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Prohlížení údajů o platbách za zkonzumované nápoje je realizována pomocí formuláře PLATIME nad dotazem PLATIME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38750" cy="1581150"/>
            <wp:effectExtent l="0" t="0" r="0" b="0"/>
            <wp:docPr id="8" name="f_plati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_platim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kladntext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kladntext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věr</w:t>
      </w:r>
    </w:p>
    <w:p>
      <w:pPr>
        <w:pStyle w:val="Zkladntext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kladntext2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0"/>
        </w:rPr>
        <w:t>Závěrem bychom chtěli poznamenat, že práce na tomto projektu nás velice těšila a výrazným způsobem přispěla k utužení vztahů v našem kolektivu. Tuto aplikaci budeme hojně využívat a uvažujeme o její převedení na Internet, aby ji mohli využívat i naši kamarádi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 se týče použitelnosti našeho systému v reálném prostředí, bylo by jistě nutné dále přidat některé další důležité funkce jako jsou např. :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sk účtenky</w:t>
      </w:r>
    </w:p>
    <w:p>
      <w:pPr>
        <w:pStyle w:val="Zkladntext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stavení omluvenky</w:t>
      </w:r>
    </w:p>
    <w:p>
      <w:pPr>
        <w:pStyle w:val="Zkladn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2"/>
        <w:ind w:left="708" w:right="-4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ání semestrální práce však takto vytvořený systém splňuje v plném rozsahu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užitá literatura</w:t>
      </w:r>
    </w:p>
    <w:p>
      <w:pPr>
        <w:pStyle w:val="Zkladntext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Zkladntext2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[1] autor: dílo, vydáno kde, vydáno kd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Garamond" w:hAnsi="Garamond" w:cs="Garamond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-44" w:hanging="0"/>
    </w:pPr>
    <w:rPr>
      <w:rFonts w:ascii="Garamond" w:hAnsi="Garamond" w:cs="Garamond"/>
      <w:sz w:val="24"/>
    </w:rPr>
  </w:style>
  <w:style w:type="paragraph" w:styleId="TextBodyIndent">
    <w:name w:val="Body Text Indent"/>
    <w:basedOn w:val="Normal"/>
    <w:pPr>
      <w:ind w:firstLine="851"/>
    </w:pPr>
    <w:rPr>
      <w:rFonts w:ascii="Garamond" w:hAnsi="Garamond" w:cs="Garamond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4:47:00Z</dcterms:created>
  <dc:creator>max</dc:creator>
  <dc:description/>
  <dc:language>en-US</dc:language>
  <cp:lastModifiedBy>Tomáš Kotouč</cp:lastModifiedBy>
  <cp:lastPrinted>2000-02-29T18:06:00Z</cp:lastPrinted>
  <dcterms:modified xsi:type="dcterms:W3CDTF">2001-10-24T11:39:00Z</dcterms:modified>
  <cp:revision>6</cp:revision>
  <dc:subject/>
  <dc:title>Západočeská univerzita v Plzni</dc:title>
</cp:coreProperties>
</file>