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213233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3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KIV/DB1</w:t>
      </w:r>
    </w:p>
    <w:p>
      <w:pPr>
        <w:pStyle w:val="Heading4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  <w:t>Semestrální práce</w:t>
      </w:r>
    </w:p>
    <w:p>
      <w:pPr>
        <w:pStyle w:val="Normal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ázev projektu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: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Knihovna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Student</w:t>
        <w:tab/>
        <w:tab/>
        <w:t>:</w:t>
        <w:tab/>
      </w:r>
      <w:r>
        <w:rPr>
          <w:rFonts w:cs="Century Gothic" w:ascii="Century Gothic" w:hAnsi="Century Gothic"/>
          <w:sz w:val="28"/>
        </w:rPr>
        <w:t>A99037, Lucie Reismüllerová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Datum</w:t>
      </w:r>
      <w:r>
        <w:rPr>
          <w:rFonts w:cs="Century Gothic" w:ascii="Century Gothic" w:hAnsi="Century Gothic"/>
          <w:sz w:val="28"/>
        </w:rPr>
        <w:tab/>
        <w:tab/>
      </w:r>
      <w:r>
        <w:rPr>
          <w:rFonts w:cs="Century Gothic" w:ascii="Century Gothic" w:hAnsi="Century Gothic"/>
          <w:b/>
          <w:sz w:val="28"/>
        </w:rPr>
        <w:t>:</w:t>
      </w:r>
      <w:r>
        <w:rPr>
          <w:rFonts w:cs="Century Gothic" w:ascii="Century Gothic" w:hAnsi="Century Gothic"/>
          <w:sz w:val="28"/>
        </w:rPr>
        <w:tab/>
        <w:t>10.1.2003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Zadání</w:t>
      </w:r>
    </w:p>
    <w:p>
      <w:pPr>
        <w:pStyle w:val="Normal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both"/>
        <w:rPr/>
      </w:pPr>
      <w:r>
        <w:rPr/>
        <w:tab/>
        <w:t xml:space="preserve">Navrhněte model informačního systému půjčovny knih. Systém musí umožňovat evidenci knih a exemplářů, dále pak evidenci čtenářů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racování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  <w:tab/>
        <w:t>Databáze byla vytvořena v aplikace Microsoft Acces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atový model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/>
      </w:pPr>
      <w:r>
        <w:rPr/>
        <w:tab/>
        <w:t>Datový model je navržen tak, aby v databázi systému bylo možno uložit následující údaje 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●  knihách (ISBN, název, autor, počet stránek, vydavatel, vydáno, číslo exempláře)</w:t>
      </w:r>
    </w:p>
    <w:p>
      <w:pPr>
        <w:pStyle w:val="Normal"/>
        <w:ind w:left="708" w:hanging="0"/>
        <w:jc w:val="both"/>
        <w:rPr/>
      </w:pPr>
      <w:r>
        <w:rPr/>
        <w:t xml:space="preserve">● </w:t>
      </w:r>
      <w:r>
        <w:rPr/>
        <w:t>čtenářích (jméno, příjmení, RČ, zaměstnaný/student, adresa trvalého pobytu,    adresa, kam se mají posílat oznámení)</w:t>
      </w:r>
    </w:p>
    <w:p>
      <w:pPr>
        <w:pStyle w:val="Normal"/>
        <w:jc w:val="both"/>
        <w:rPr/>
      </w:pPr>
      <w:r>
        <w:rPr/>
        <w:tab/>
        <w:t>● výpůjčkách (kniha, resp. exemplář, čtenář, půjčeno, vráce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éma datového modelu (tzv. ERA model) je na následujícím obráz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720" cy="224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Jako klíče jsou v tabulkách použity sekvence číse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rotože se kniha může v knihovně vyskytovat ve více exemplářích, je mezi tabulkami BOOKS a READERS vazba </w:t>
      </w:r>
      <w:r>
        <w:rPr>
          <w:b/>
          <w:bCs/>
        </w:rPr>
        <w:t>M:N</w:t>
      </w:r>
      <w:r>
        <w:rPr/>
        <w:t xml:space="preserve"> (jednu knihu si může půjčit více čtenářů, neboť se kniha může vyskytovat ve více exemplářích a jeden čtenář si může vypůjčit více knih). Tato vazba byla rozložena pomocí tabulku EXEMPLAR. Mezi tabulkami EXEMPLAR a LOANS je vazba </w:t>
      </w:r>
      <w:r>
        <w:rPr>
          <w:b/>
          <w:bCs/>
        </w:rPr>
        <w:t>1:1</w:t>
      </w:r>
      <w:r>
        <w:rPr/>
        <w:t xml:space="preserve">, neboť jedna výpůjčka obsahuje právě jeden exemplář. Jeden čtenář může mít vypůjčeno více exemplářů, tzn. že mezi tabulkami BOOKS a LOANS je vazba </w:t>
      </w:r>
      <w:r>
        <w:rPr>
          <w:b/>
          <w:bCs/>
        </w:rPr>
        <w:t>1:N</w:t>
      </w:r>
      <w:r>
        <w:rPr/>
        <w:t xml:space="preserve">. Trvalý pobyt čtenáře i adresa, kam si čtenář přeje zasílat oznámení, může být pouze jedna, ale na jedné adrese může bydlet více čtenářů. Mezi tabulkami ADDRESS a READERS je vazba </w:t>
      </w:r>
      <w:r>
        <w:rPr>
          <w:b/>
          <w:bCs/>
        </w:rPr>
        <w:t>1:N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Heading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nkční model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  <w:tab/>
        <w:t>Funkční model systému je navržen tak, aby umožňoval následující funk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● prohlížení a modifikace (přidání, změna záznamů) dat o knihách</w:t>
      </w:r>
    </w:p>
    <w:p>
      <w:pPr>
        <w:pStyle w:val="Normal"/>
        <w:ind w:firstLine="708"/>
        <w:jc w:val="both"/>
        <w:rPr/>
      </w:pPr>
      <w:r>
        <w:rPr/>
        <w:t xml:space="preserve">● </w:t>
      </w:r>
      <w:r>
        <w:rPr/>
        <w:t>prohlížení a modifikace (zadávání, odstranění, změna záznamů) dat o čtenáři</w:t>
      </w:r>
    </w:p>
    <w:p>
      <w:pPr>
        <w:pStyle w:val="Normal"/>
        <w:jc w:val="both"/>
        <w:rPr/>
      </w:pPr>
      <w:r>
        <w:rPr/>
        <w:tab/>
        <w:t>● vypůjčení knihy (resp. exempláře)</w:t>
      </w:r>
    </w:p>
    <w:p>
      <w:pPr>
        <w:pStyle w:val="Normal"/>
        <w:jc w:val="both"/>
        <w:rPr/>
      </w:pPr>
      <w:r>
        <w:rPr/>
        <w:tab/>
        <w:t>● návrat knihy (resp. exemplář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ata jsou zadávána pomocí formulářů. Pro navigaci slouží formulář </w:t>
      </w:r>
      <w:r>
        <w:rPr>
          <w:color w:val="0000FF"/>
        </w:rPr>
        <w:t>MAIN</w:t>
      </w:r>
      <w:r>
        <w:rPr/>
        <w:t>, ze kterého lze vyvolat některé formuláře, jimiž jsou realizovány předcházející funkce. Formulář MAIN slouží také k vyvolání sestav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7695" cy="264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hlížení a modifikace (přidání, změna záznamů) dat o knize je realizováno pomocí formuláře </w:t>
      </w:r>
      <w:r>
        <w:rPr>
          <w:color w:val="0000FF"/>
        </w:rPr>
        <w:t>BOOKS</w:t>
      </w:r>
      <w:r>
        <w:rPr/>
        <w:t xml:space="preserve"> s podformulářem </w:t>
      </w:r>
      <w:r>
        <w:rPr>
          <w:color w:val="0000FF"/>
        </w:rPr>
        <w:t>EXEMPLAR NUMBER</w:t>
      </w:r>
      <w:r>
        <w:rPr/>
        <w:t xml:space="preserve"> nad tabulkou BOOKS. V tomto formuláři se zadávají informace o knize včetně čísel exemplář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8955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Prohlížení a modifikace (zadávání, odstranění, změna záznamů) dat o čtenáři je realizována pomocí formuláře </w:t>
      </w:r>
      <w:r>
        <w:rPr>
          <w:color w:val="0000FF"/>
        </w:rPr>
        <w:t>READERS</w:t>
      </w:r>
      <w:r>
        <w:rPr/>
        <w:t xml:space="preserve"> nad tabulkou READERS. V tomto formuláři se zadává adresa trvalého pobytu a adresa, kam si čtenář přeje posílat oznámení (pokud adresa  není v seznamu adres musí se nejprve zadat do formuláře </w:t>
      </w:r>
      <w:r>
        <w:rPr>
          <w:color w:val="0000FF"/>
        </w:rPr>
        <w:t>ADDRES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9475" cy="2007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lastní půjčování knih čtenářem je realizováno pomocí formuláře </w:t>
      </w:r>
      <w:r>
        <w:rPr>
          <w:color w:val="0000FF"/>
        </w:rPr>
        <w:t>LOANS</w:t>
      </w:r>
      <w:r>
        <w:rPr/>
        <w:t xml:space="preserve"> (LOANS_LIST). V tomto formuláři jsou informace o vypůjčených a vrácených knihách. Dále jsou zde dvě tlačítka – LEND a RETURN. Tlačítko LEND slouží k zadání knihy, která je nyní půjčována čtenáři. Po kliknutí na toto tlačítko se otevře nový formulář </w:t>
      </w:r>
      <w:r>
        <w:rPr>
          <w:color w:val="0000FF"/>
        </w:rPr>
        <w:t>LOANS_LEND</w:t>
      </w:r>
      <w:r>
        <w:rPr/>
        <w:t xml:space="preserve">, kde zadáme informace o půjčované knize a o čtenáři, který si tuto knihu půjčuje. Tlačítko RETURN slouží k navrácení knihy zpět do knihovny. Po kliknutí na toto tlačítko se nový formulář </w:t>
      </w:r>
      <w:r>
        <w:rPr>
          <w:color w:val="0000FF"/>
        </w:rPr>
        <w:t>LOANS_RETURN</w:t>
      </w:r>
      <w:r>
        <w:rPr/>
        <w:t>, kde jsou vypsány knihy, které jsou půjčené (tedy nevrácené). Navrácení knihy provedeme zápisem datumu do pole RETUR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9880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tazy a sestavy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  <w:tab/>
        <w:t xml:space="preserve">Sestava </w:t>
      </w:r>
      <w:r>
        <w:rPr>
          <w:color w:val="0000FF"/>
        </w:rPr>
        <w:t>BOOKS</w:t>
      </w:r>
      <w:r>
        <w:rPr/>
        <w:t xml:space="preserve"> slouží k výpisu všech knih (exemplářů), které má knihovna k dispozici (buď jsou tyto knihy přímo v knihovně nebo jsou půjčen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stava </w:t>
      </w:r>
      <w:r>
        <w:rPr>
          <w:color w:val="0000FF"/>
        </w:rPr>
        <w:t>FREE_BOOKS</w:t>
      </w:r>
      <w:r>
        <w:rPr/>
        <w:t xml:space="preserve"> je realizována pomocí dotazu </w:t>
      </w:r>
      <w:r>
        <w:rPr>
          <w:color w:val="0000FF"/>
        </w:rPr>
        <w:t>FREE</w:t>
      </w:r>
      <w:r>
        <w:rPr/>
        <w:t xml:space="preserve"> a slouží k výpisu knih, které jsou v knihov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stava </w:t>
      </w:r>
      <w:r>
        <w:rPr>
          <w:color w:val="0000FF"/>
        </w:rPr>
        <w:t>LOAN_BOOKS</w:t>
      </w:r>
      <w:r>
        <w:rPr/>
        <w:t xml:space="preserve"> je realizována pomocí dotazu </w:t>
      </w:r>
      <w:r>
        <w:rPr>
          <w:color w:val="0000FF"/>
        </w:rPr>
        <w:t>LENT</w:t>
      </w:r>
      <w:r>
        <w:rPr/>
        <w:t xml:space="preserve"> a slouží k výpisu knih, které jsou půjč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stava </w:t>
      </w:r>
      <w:r>
        <w:rPr>
          <w:color w:val="0000FF"/>
        </w:rPr>
        <w:t>READERS</w:t>
      </w:r>
      <w:r>
        <w:rPr/>
        <w:t xml:space="preserve"> slouží k výpisu všech čtenářů, které jsou v knihovně registrová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tazy byly také použity pro tvorbu některých formulářů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  <w:tab/>
        <w:t>Dle mého názoru jsem splnila požadavky zadání. Databáze obsahuje vazbu M:N, dále pak 5 tabulek, formuláře pro zadávání dat, formulář s podformulářem, dotazy a sestavy. V databázi je zabezpečena referenční integrita a konzistence 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reálném životě by bylo nutné přidat ještě několik funkcí, jako např. výběr jednoho čtenáře se zobrazením všech jeho výpůjček, dobu, do které se má kniha a vrátit (resp. řešení prodlení této doby), půjčování a objednávání knih na základě čárového kódu a další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užitá literatur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sheena.fav.zcu.cz/db1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home.zcu.cz/~kotouc/</w:t>
        </w:r>
      </w:hyperlink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heena.fav.zcu.cz/db1/" TargetMode="External"/><Relationship Id="rId9" Type="http://schemas.openxmlformats.org/officeDocument/2006/relationships/hyperlink" Target="http://home.zcu.cz/~kotouc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48:00Z</dcterms:created>
  <dc:creator>Gejitka</dc:creator>
  <dc:description/>
  <dc:language>en-US</dc:language>
  <cp:lastModifiedBy>Martin Švojgr</cp:lastModifiedBy>
  <dcterms:modified xsi:type="dcterms:W3CDTF">2003-01-11T17:27:00Z</dcterms:modified>
  <cp:revision>26</cp:revision>
  <dc:subject/>
  <dc:title> </dc:title>
</cp:coreProperties>
</file>